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składana na podstawie art. 293 ust. 1 ustawy z dnia 11 września 2019 r. prawo zamówień publicznych (Dz. U. z 2024., poz. 1320 z późn.zm.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 późn.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360" w:before="120" w:after="120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"</w:t>
      </w:r>
      <w:r>
        <w:rPr/>
        <w:t xml:space="preserve"> </w:t>
      </w:r>
      <w:r>
        <w:rPr>
          <w:rFonts w:cs="Cambria" w:ascii="Calibri" w:hAnsi="Calibri"/>
          <w:b/>
          <w:sz w:val="22"/>
          <w:szCs w:val="22"/>
        </w:rPr>
        <w:t>Opracowanie dokumentacji projektowej na rozbudowę Al. Jana Pawła II w Białej Podlaskiej "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Cambria" w:ascii="Calibri" w:hAnsi="Calibri"/>
          <w:b/>
          <w:sz w:val="22"/>
          <w:szCs w:val="22"/>
        </w:rPr>
        <w:t>nr postępowania: ZP.271.3.16.2025.IMO2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netto ………………………….. zł.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podatek VAT ……… %, .......................................................... zł,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4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Ilona Olichwierowicz</cp:lastModifiedBy>
  <cp:lastPrinted>2025-10-02T16:04:00Z</cp:lastPrinted>
  <dcterms:modified xsi:type="dcterms:W3CDTF">2025-10-02T14:04:00Z</dcterms:modified>
  <cp:revision>5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